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193570043"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238759776"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020146043"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801314421"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