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878288714"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285994184"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573478870"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019115054"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