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305587938"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534019465"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93925358"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7281062"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